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6/09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20915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4065905" cy="3422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1.24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Irregular calcified plaques noted in the CCA, ECA and ICA causing ~50% ICA stenosis by area reducti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obvious plaque ulceration not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bifurcation lies ~4cm from the angle of the mandible, technically difficult to measure disease free segment. The distal ICA is tortuou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09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20915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2.21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Irregular calcified plaques noted in the CCA, ECA and ICA causing 60-69% ICA stenosis. No obvious plaque ulceration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bifurcation lies ~4cm from the angle of the mandible, technically difficult to measure disease free segment. The distal ICA is tortuou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~50% IC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60-69% mid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Proximal ICA not assessed due to acoustic shadowing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onographer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5:15:00Z</dcterms:created>
  <dc:creator>Vascular Imaging Services</dc:creator>
  <dc:description/>
  <cp:keywords/>
  <dc:language>en-US</dc:language>
  <cp:lastModifiedBy>Jacqui</cp:lastModifiedBy>
  <cp:lastPrinted>2019-08-13T16:26:00Z</cp:lastPrinted>
  <dcterms:modified xsi:type="dcterms:W3CDTF">2019-11-20T15:35:00Z</dcterms:modified>
  <cp:revision>6</cp:revision>
  <dc:subject/>
  <dc:title>NAME:</dc:title>
</cp:coreProperties>
</file>